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804050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893875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